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 A_Roster BUG ADVICE FORM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  Planned Estates Corporation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Maldon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T DONCASTER  VIC  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and Fax (03) 842 4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 EMPLOYER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:__________                  Postcode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: (____)______________       Fax: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using A_Roster VERSION      and have encountered the following bug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ease describe fully and include diskette with all files if compli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